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кция 2</w:t>
      </w:r>
    </w:p>
    <w:p>
      <w:pPr>
        <w:pStyle w:val="Heading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уристский продукт и его структура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Успех коммерческой деятельности на рынке туризма определяется, в первую очередь, привлекательным туристским продуктом. Термин "продукт" отражает качество или суть конкретных абстрактных вещей (например, пища, приготовленная поваром ресторана, или услуги гида, знакомящего туриста с данной местностью или музеем). Но туристский продукт одновременно представляет собой совокупность весьма сложных разнородных элементов: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- природные ресурсы (воздух, вода, солнце, ландшафт и пр.), исторические, культурные, архитектурные достопримечательности, которые могут привлечь туристов и побудить его совершить путешествие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- оборудование (средства размещения туристов, рестораны, оборудование для отдыха, занятий спортом и т. д.), которое само по себе не является фактором, влияющим на мотивацию путешествия, но при его отсутствии возникают многочисленные препятствия возможному путешествию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- возможности передвижения, которые в определенной мере зависят от моды на различные виды транспорта, используемые туристами. Такие возможности оцениваются, скорее всего, с точки зрения их экономической доступности, чем с точки зрения быстроты передвижения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В большинстве случаев туристский продукт - это результат усилий многих предприятий. Маркетинг в туризме как раз нацелен на изучение совокупного продукта различных сфер деятельности. Сюда добавляются также информационные связи, необходимые для поиска компромисса между лучшим удовлетворением запросов потребителей и получением большой прибыли производителями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При анализе туристского продукта необходимо получить ясный ответ на вопрос: "что в действительности будет покупать турист?". Ведь до определенного момента туристский продукт не имеет для потребителя абсолютно никакой ценности. Люди приобретают на рынке не товары, а их функциональную способность удовлетворять определенную человеческую потребность. Так, турист оплачивает не гостиничное размещение, а новые ощущения и знакомства с неизвестным, не бифштекс, а удовольствие от него. Только осознав, что товар способен удовлетворять некую важную потребность, человек становится покупателем. Маркетинг как раз и ставит своей задачей направить необходимые людям товары в определенное место по приемлемой цене.</w:t>
        <w:br/>
        <w:t>Реализация рыночного интереса туристского предприятия к своему товару (туристскому продукту) предопределяет необходимость детального изучения его потребительских качеств и свойств, выявления наиболее привлекательных его сторон для туристов.</w:t>
        <w:br/>
        <w:t>Как известно, туристский продукт - это любая услуга, удовлетворяющая потребности туристов во время путешествий и подлежащая оплате с их стороны. На практике действует понятие основных и дополнительных услуг. Однако, с точки зрения потребительских свойств, каких-либо существенных различий между ними нет. Так, включенные в комплексное обслуживание экскурсии считаются основными услугам и, но если турист приобретает их самостоятельно в месте пребывания, то они уже становятся дополнительными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Таким образом, разница между основными и дополнительными услугами состоит в их отношениях к первоначально приобретенному туристом пакету или комплексу туристских услуг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Основным туристским продуктом в практической деятельности является комплексное обслуживание - стандартный набор услуг, продаваемый туристам в одном "пакете".</w:t>
        <w:br/>
        <w:t>По аналогии с товарами, имеющими материально-вещественную форму, в туристском продукте также выделяют три уровня (рис. 1)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укт по замыслу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- продукт в реальном исполнени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укт с подкреплением.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0" cy="390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Рис. 1. Три уровня туристского продукта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В основе любого туристского продукта лежит необходимость удовлетворения какой-либо потребности. Поэтому сердцевину продукта, его сущностную сторону представляет так называемый замысел, т. е. его направленность на решение определенной проблемы, удовлетворение конкретной нужды. Что же на самом деле приобретает турист? В действительности, как уже отмечалось, он приобретает не продукт, как таковой, имеющий определенный набор свойств, а его способность удовлетворить некоторую свою потребность. Следовательно, для туристского предприятия огромное значение имеет представление и распространение не свойств своего продукта, а реальной пользы и выгоды от него для своего клиента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Если замысел туристского продукта выступает как его содержательная сторона, то по форме туристский продукт в реальном исполнении представляет собой именно определенный набор свойств, позволяющих реализовать этот замысел, т. е. удовлетворить некую потребность клиента. Поэтому на втором уровне туристского продукта рассматриваются его свойства и характеристики: уровень качества, комфорт, престиж, экономичность, безопасность, впечатления и т. д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Третий уровень - это туристский продукт с подкреплением. Деятельность туристского предприятия должна быть направлена на формирование дружеских отношений с клиентом, оказания ему всесторонней помощи, дополнительных и символических выгод. Это может быть достигнуто путем высокого уровня качества и скорости обслуживания, консультациями и информацией, неформальным общением и т. д.</w:t>
        <w:br/>
        <w:t>Подкрепление туристского продукта в значительной степени способствует поиску и закреплению клиентов. Так, качество обслуживания определяется: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- оперативностью работы по подбору и организации туров по запросам клиентов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- вежливостью обслуживания, которое выражается в радушии сотрудников туристской фирмы, их внимании к запросам каждого клиента, терпении при обсуждении маршрута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- соответствием предлагаемого тура реальному содержанию;</w:t>
        <w:br/>
        <w:t>- наличием согласования всех составных частей комплексного обслуживания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Скорость обслуживание в комплексе определяет степень удовлетворения каждого клиента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оками подбора маршрута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- сроками оформления необходимых документов (загранпаспорта, визы, билетов и пр.);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- сроками получения справочной информации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Несмотря на то, что информационные услуги предоставляются бесплатно, именно благодаря им туристские фирмы в значительной степени обеспечивают реализацию своего туристского продукта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Для информирования потребителей обычно используются каталоги, проспекты, брошюры, информационные листы, в которых содержатся подробные сведения о содержании и качестве пакета услуг, ценах и т. д. Эти материалы должны быть предоставлены каждому клиенту, заявившему о своем желании приобрести тот или иной тур. Кроме то го, потребитель должен получить дополнительную информацию и консультации о порядке бронирования, оплаты, изменения и аннуляции тура, а также обо всех других вопрос ах (паспортно-визовом, таможенном и валютном регулировании, природно-климатических достопримечательностях, медицинской помощи, страховании и т. д.), связанных с туристской поездкой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</w:rPr>
        <w:t>Наличие информационного материала, его знание персоналом туристского предприятия и свободное представление по запросу туриста является безусловным требованием создания туристского продукта и его успешной реализации на рынке.</w:t>
        <w:br/>
        <w:t>Идея подкрепления туристского продукта заставляет пристально взглянуть на систему поведения клиента, на то, как он комплексно подходит к проблеме, которую пытается решить благодаря приобретению туристского продукта. С точки зрения конкуренции, такой подход позволяет туристскому предприятию выявить возможности подкрепить свое товарное предложение наиболее эффективным способом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ая конкуренция - это конкуренция между собой не того, что предлагается туристскими фирмами, а того, чем они дополнительно снабжают свои продукты в виде специфических услуг, консультаций, информации, особенностей обслуживания и прочих ценимых людьми вещей. Поэтому туристские фирмы должны постоянно искать эффективные пути подкрепления предлагаемых на рынок продук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9:23:00Z</dcterms:created>
  <dc:creator>111</dc:creator>
  <dc:description/>
  <cp:keywords/>
  <dc:language>en-US</dc:language>
  <cp:lastModifiedBy>Karich</cp:lastModifiedBy>
  <cp:lastPrinted>2015-03-10T10:26:00Z</cp:lastPrinted>
  <dcterms:modified xsi:type="dcterms:W3CDTF">2015-03-10T07:28:00Z</dcterms:modified>
  <cp:revision>5</cp:revision>
  <dc:subject/>
  <dc:title>Глава 2</dc:title>
</cp:coreProperties>
</file>